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CHRISTMAS MOU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Hanna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mouse that ran away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 Christmas he came back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 hopped a ride on the sleig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id in Santa's pack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Santa knew he was the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e called out for Hanna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hen she woke she sa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mouse but didn't see San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use he was far aw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 his reindeer in the sky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he mouse was eating the chee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nd cookies and pumpkin p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nnah had left for Sant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he mouse her little frie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ould climb the tree and s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erry Christmas to all.  The end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Dec 4, 200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Paddy O'Furni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3:18:00Z</dcterms:created>
  <dc:creator>Karlann Coughlin</dc:creator>
  <dc:description/>
  <dc:language>en-US</dc:language>
  <cp:lastModifiedBy>Karlann Coughlin</cp:lastModifiedBy>
  <cp:lastPrinted>2007-12-04T19:56:00Z</cp:lastPrinted>
  <dcterms:modified xsi:type="dcterms:W3CDTF">2007-12-05T04:01:00Z</dcterms:modified>
  <cp:revision>3</cp:revision>
  <dc:subject/>
  <dc:title>THE CHRISTMAS MOUSE</dc:title>
</cp:coreProperties>
</file>